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autocertificazion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antimafi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>Allegato 6</w:t>
      </w:r>
    </w:p>
    <w:p>
      <w:pPr>
        <w:pStyle w:val="Corpodeltesto2"/>
        <w:spacing w:lineRule="atLeast" w:line="100"/>
        <w:jc w:val="center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sz w:val="20"/>
          <w:szCs w:val="20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</w:r>
    </w:p>
    <w:p>
      <w:pPr>
        <w:pStyle w:val="Corpodeltesto2"/>
        <w:spacing w:lineRule="atLeast" w:line="100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Dichiarazion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sostitutiv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certificazione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</w:rPr>
        <w:t>(D.P.R.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n.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445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el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28.12.2000)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</w:rPr>
        <w:t>Il/l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sottoscritto/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(nom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gnome)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____________________________________________________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</w:rPr>
        <w:t>nato/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_______________________________________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Prov.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_________il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______________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resident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_________________________________________________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Prov.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_______________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in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via/piazz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____________________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</w:t>
      </w:r>
      <w:r>
        <w:rPr>
          <w:rFonts w:cs="Nimbus Roman No9 L;Times New Roman" w:ascii="Nimbus Roman No9 L;Times New Roman" w:hAnsi="Nimbus Roman No9 L;Times New Roman"/>
        </w:rPr>
        <w:t>_____________________________________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n.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rFonts w:cs="Nimbus Roman No9 L;Times New Roman" w:ascii="Nimbus Roman No9 L;Times New Roman" w:hAnsi="Nimbus Roman No9 L;Times New Roman"/>
        </w:rPr>
        <w:t>Legal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Rappresentant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ella_________________________________________________________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sz w:val="20"/>
          <w:szCs w:val="20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consapevol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ell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sanzion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penal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in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caso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ichiarazion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fals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ell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conseguent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ecadenz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a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benefic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eventualment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conseguit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(a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sens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egl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artt.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75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76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.P.R.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445/2000)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sotto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l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propri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responsabilità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sz w:val="20"/>
          <w:szCs w:val="20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DICHIARA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>ch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nei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propri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confronti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non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sussistono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l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caus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ivieto,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ecadenz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o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sospension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cui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all</w:t>
      </w:r>
      <w:r>
        <w:rPr>
          <w:rFonts w:eastAsia="Nimbus Roman No9 L;Times New Roman" w:cs="Nimbus Roman No9 L;Times New Roman" w:ascii="Nimbus Roman No9 L;Times New Roman" w:hAnsi="Nimbus Roman No9 L;Times New Roman"/>
        </w:rPr>
        <w:t>’</w:t>
      </w:r>
      <w:r>
        <w:rPr>
          <w:rFonts w:cs="Nimbus Roman No9 L;Times New Roman" w:ascii="Nimbus Roman No9 L;Times New Roman" w:hAnsi="Nimbus Roman No9 L;Times New Roman"/>
        </w:rPr>
        <w:t>art.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67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el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.Lgs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159/2011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vertAlign w:val="superscript"/>
        </w:rPr>
        <w:t>(1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vertAlign w:val="superscript"/>
        </w:rPr>
      </w:pPr>
      <w:r>
        <w:rPr>
          <w:rFonts w:cs="Nimbus Roman No9 L;Times New Roman" w:ascii="Nimbus Roman No9 L;Times New Roman" w:hAnsi="Nimbus Roman No9 L;Times New Roman"/>
          <w:vertAlign w:val="superscript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Il/l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sottoscritto/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ichiar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inoltr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esser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informato/a,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a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sens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el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.Lgs.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n.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196/2003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(codic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in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materi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protezion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at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personali)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ch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at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personal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raccolt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saranno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trattati,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anch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con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strument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informatici,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esclusivament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nell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>’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ambito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el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procedimento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per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il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qual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l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present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ichiarazion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vien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resa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>__________________________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</w:t>
      </w:r>
      <w:r>
        <w:rPr>
          <w:rFonts w:cs="Nimbus Roman No9 L;Times New Roman" w:ascii="Nimbus Roman No9 L;Times New Roman" w:hAnsi="Nimbus Roman No9 L;Times New Roman"/>
        </w:rPr>
        <w:t>________________________________________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</w:t>
      </w:r>
      <w:r>
        <w:rPr>
          <w:rFonts w:cs="Nimbus Roman No9 L;Times New Roman" w:ascii="Nimbus Roman No9 L;Times New Roman" w:hAnsi="Nimbus Roman No9 L;Times New Roman"/>
        </w:rPr>
        <w:t>dat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                            </w:t>
      </w:r>
      <w:r>
        <w:rPr>
          <w:rFonts w:cs="Nimbus Roman No9 L;Times New Roman" w:ascii="Nimbus Roman No9 L;Times New Roman" w:hAnsi="Nimbus Roman No9 L;Times New Roman"/>
        </w:rPr>
        <w:t>firm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leggibil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el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ichiarant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vertAlign w:val="superscript"/>
        </w:rPr>
        <w:t>(2)</w:t>
      </w:r>
      <w:r>
        <w:rPr>
          <w:rFonts w:eastAsia="Nimbus Roman No9 L;Times New Roman" w:cs="Nimbus Roman No9 L;Times New Roman" w:ascii="Nimbus Roman No9 L;Times New Roman" w:hAnsi="Nimbus Roman No9 L;Times New Roman"/>
          <w:vertAlign w:val="superscript"/>
        </w:rPr>
        <w:t xml:space="preserve"> </w:t>
      </w:r>
    </w:p>
    <w:p>
      <w:pPr>
        <w:pStyle w:val="Normal"/>
        <w:jc w:val="both"/>
        <w:rPr>
          <w:rFonts w:ascii="Nimbus Roman No9 L;Times New Roman" w:hAnsi="Nimbus Roman No9 L;Times New Roman" w:eastAsia="Nimbus Roman No9 L;Times New Roman" w:cs="Nimbus Roman No9 L;Times New Roman"/>
          <w:vertAlign w:val="superscript"/>
        </w:rPr>
      </w:pPr>
      <w:r>
        <w:rPr>
          <w:rFonts w:eastAsia="Nimbus Roman No9 L;Times New Roman" w:cs="Nimbus Roman No9 L;Times New Roman" w:ascii="Nimbus Roman No9 L;Times New Roman" w:hAnsi="Nimbus Roman No9 L;Times New Roman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eastAsia="Arial;Bold" w:cs="Nimbus Roman No9 L;Times New Roman" w:ascii="Nimbus Roman No9 L;Times New Roman" w:hAnsi="Nimbus Roman No9 L;Times New Roman"/>
          <w:b/>
          <w:bCs/>
          <w:sz w:val="24"/>
          <w:szCs w:val="24"/>
        </w:rPr>
        <w:t>L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dichiarazion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dev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esser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corredat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d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fotocopi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front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retro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del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documento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identità,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in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corso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validità,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del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sottoscrittore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N.B.: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l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resent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chiarazion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non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necessit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ll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>’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utenticazion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ll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firm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ostituisc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tutt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gl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effett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l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normal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ertificazion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richiest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stinat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d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un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ubblic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mministrazion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nonché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gestor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ubblic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erviz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rivat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h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v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nsentono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L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>’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mministrazion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riserv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effettuar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ntrolli,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nch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ampione,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ull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veridicità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ll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chiarazion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(art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71,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mm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1,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.P.R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445/2000)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In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as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chiarazion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fals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il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ittadin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verrà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denunciato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all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>’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autorità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  <w:t>giudiziaria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999999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color w:val="999999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sz w:val="20"/>
          <w:szCs w:val="20"/>
          <w:vertAlign w:val="superscript"/>
        </w:rPr>
        <w:t>(1)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stituiscon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aus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ostativ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l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>’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ver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in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rs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rocediment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esser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stinatar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rovvediment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finitiv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pplicazion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misur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revenzione,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rovvediment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u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ll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>’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rt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10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mm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3,4,5,5ter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rt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10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quater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mm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2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ll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legg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31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maggi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1965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n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575;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esser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tat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ndannat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n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entenz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finitiv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nfermat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in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grad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ppell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er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litt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u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gl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rtt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416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sz w:val="20"/>
          <w:szCs w:val="20"/>
        </w:rPr>
        <w:t>bis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.p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–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ssociazion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tip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mafioso-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mmess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vvalendos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ll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ondizion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revist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all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tess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rt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416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bis;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630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c.p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–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equestr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person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cop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estorsione;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74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el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.P.R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n.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309/1990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–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ssociazion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finalizzata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al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traffic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illecito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ostanze</w:t>
      </w:r>
      <w:r>
        <w:rPr>
          <w:rFonts w:eastAsia="Nimbus Roman No9 L;Times New Roman" w:cs="Nimbus Roman No9 L;Times New Roman" w:ascii="Nimbus Roman No9 L;Times New Roman" w:hAnsi="Nimbus Roman No9 L;Times New Roman"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stupefacenti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  <w:sz w:val="20"/>
          <w:szCs w:val="20"/>
          <w:vertAlign w:val="superscript"/>
        </w:rPr>
        <w:t>(2)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Ove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il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richiedente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è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una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società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l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>’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autocertificazione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dovrà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essere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prodotta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dal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rappresentante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legale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e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da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tutti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gli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sz w:val="20"/>
          <w:szCs w:val="20"/>
        </w:rPr>
        <w:t>amministratori.</w:t>
      </w:r>
      <w:r>
        <w:rPr>
          <w:rFonts w:eastAsia="Nimbus Roman No9 L;Times New Roman" w:cs="Nimbus Roman No9 L;Times New Roman" w:ascii="Nimbus Roman No9 L;Times New Roman" w:hAnsi="Nimbus Roman No9 L;Times New Roman"/>
          <w:bCs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80"/>
    <w:family w:val="modern"/>
    <w:pitch w:val="default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40Z</dcterms:created>
  <dc:creator/>
  <dc:description/>
  <dc:language>en-US</dc:language>
  <cp:lastModifiedBy/>
  <cp:lastPrinted>2013-12-11T10:16:00Z</cp:lastPrinted>
  <dcterms:modified xsi:type="dcterms:W3CDTF">2012-10-05T11:43:49Z</dcterms:modified>
  <cp:revision>4</cp:revision>
  <dc:subject/>
  <dc:title/>
</cp:coreProperties>
</file>